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Giving Flowers for Valentine’s Day</w:t>
      </w:r>
    </w:p>
    <w:p>
      <w:pPr>
        <w:pStyle w:val="PlainText"/>
        <w:rPr/>
      </w:pPr>
      <w:r>
        <w:rPr/>
      </w:r>
    </w:p>
    <w:p>
      <w:pPr>
        <w:pStyle w:val="PlainText"/>
        <w:rPr/>
      </w:pPr>
      <w:r>
        <w:rPr/>
        <w:t>Flowers are undoubtedly one of the most popular gifts for a man to give to a woman on Valentine’s Day. In fact flowers are so popular that many men typically give flowers along with other gifts as an addition to the gift as opposed to giving flowers as the gift. However, many men often make the mistake of thinking red roses are the only gifts they can give to their loved on Valentine’s Day. This is simply not true. There are not only other flowers which are appropriate but there are also a number of different ways to give flower related gifts. This article will provide some great information on how to give flowers on Valentine’s Day.</w:t>
      </w:r>
    </w:p>
    <w:p>
      <w:pPr>
        <w:pStyle w:val="PlainText"/>
        <w:rPr/>
      </w:pPr>
      <w:r>
        <w:rPr/>
      </w:r>
    </w:p>
    <w:p>
      <w:pPr>
        <w:pStyle w:val="PlainText"/>
        <w:rPr/>
      </w:pPr>
      <w:r>
        <w:rPr/>
        <w:t>Roses can be very expensive on Valentine’s Day but they are not the only flowers you can give on this special day. Any type of flower which your partner really likes and will appreciate can be an appropriate gift on Valentine’s Day. In fact your partner may be extremely touched that you knew them well enough to pick out a different type of flower which you knew they would like. This shows that you put a great deal of thought and effort into buying flowers as opposed to buying red roses which may be more expensive but do not require nearly as much effort.</w:t>
      </w:r>
    </w:p>
    <w:p>
      <w:pPr>
        <w:pStyle w:val="PlainText"/>
        <w:rPr/>
      </w:pPr>
      <w:r>
        <w:rPr/>
      </w:r>
    </w:p>
    <w:p>
      <w:pPr>
        <w:pStyle w:val="PlainText"/>
        <w:rPr/>
      </w:pPr>
      <w:r>
        <w:rPr/>
        <w:t xml:space="preserve">Another way to give the gift of flowers on Valentine’s Day is in the form of potted plants. These last much longer than fresh flowers which means your partner will be able to enjoy the gift for much longer. You will also have the option of choosing from a large variety of different types of plants. If you know what type of plants your partner will like, selecting a plant will be easy. However, even if you are not sure you can simply select a plant which you think your partner will find aesthetically appealing. The one caveat to buying potted plants is that you should seek out a plant which is relatively easy to care for so your partner will not have a difficult time caring for the plant. </w:t>
      </w:r>
    </w:p>
    <w:p>
      <w:pPr>
        <w:pStyle w:val="PlainText"/>
        <w:rPr/>
      </w:pPr>
      <w:r>
        <w:rPr/>
      </w:r>
    </w:p>
    <w:p>
      <w:pPr>
        <w:pStyle w:val="PlainText"/>
        <w:rPr/>
      </w:pPr>
      <w:r>
        <w:rPr/>
        <w:t xml:space="preserve">You might also want to consider giving artificial flowers on Valentine’s Day. This may not seem overly romantic but artificial flowers are now actually made to look quite lifelike and some women may actually prefer artificial flowers to real flowers. This may be because artificial flowers require very minimal maintenance and do not require any special abilities to maintain the appearance of the flowers. Unlike potted plants which can be difficult to maintain and may die as a result of too much water, not enough water, too much sunlight, not enough sun or any number of factors artificial plants only need to be cleaned and dusted regularly to maintain their appearance. </w:t>
      </w:r>
    </w:p>
    <w:p>
      <w:pPr>
        <w:pStyle w:val="PlainText"/>
        <w:rPr/>
      </w:pPr>
      <w:r>
        <w:rPr/>
      </w:r>
    </w:p>
    <w:p>
      <w:pPr>
        <w:pStyle w:val="PlainText"/>
        <w:rPr/>
      </w:pPr>
      <w:r>
        <w:rPr/>
        <w:t xml:space="preserve">A final way to give the gift of flowers on Valentine’s Day is to give your partner seeds or bulbs which they can plant in their own backyard. This can be a great deal of fun because it can be something you and your partner can do together. This type of gift is especially a good idea if your partner has an interest in gardening. However, even if your partner does not have much of an interest in gardening you can include a few books on gardening and a homemade coupon offering your services for an afternoon of work in the garden. This will make the give more special and will allow the two of you to spend some quality time together planting the flowers. </w:t>
      </w:r>
    </w:p>
    <w:p>
      <w:pPr>
        <w:pStyle w:val="PlainText"/>
        <w:rPr/>
      </w:pPr>
      <w:r>
        <w:rPr/>
      </w:r>
    </w:p>
    <w:p>
      <w:pPr>
        <w:pStyle w:val="PlainText"/>
        <w:rPr/>
      </w:pPr>
      <w:r>
        <w:rPr/>
        <w:t>PPPPP</w:t>
      </w:r>
    </w:p>
    <w:p>
      <w:pPr>
        <w:pStyle w:val="PlainText"/>
        <w:rPr/>
      </w:pPr>
      <w:r>
        <w:rPr/>
      </w:r>
    </w:p>
    <w:p>
      <w:pPr>
        <w:pStyle w:val="PlainText"/>
        <w:rPr/>
      </w:pPr>
      <w:r>
        <w:rPr/>
        <w:t>Word count 592</w:t>
      </w:r>
    </w:p>
    <w:p>
      <w:pPr>
        <w:pStyle w:val="PlainText"/>
        <w:rPr/>
      </w:pPr>
      <w:r>
        <w:rPr/>
      </w:r>
    </w:p>
    <w:p>
      <w:pPr>
        <w:pStyle w:val="PlainText"/>
        <w:rPr/>
      </w:pPr>
      <w:r>
        <w:rPr/>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7:51:00Z</dcterms:created>
  <dc:creator>Mary</dc:creator>
  <dc:description/>
  <cp:keywords/>
  <dc:language>en-US</dc:language>
  <cp:lastModifiedBy>Mary</cp:lastModifiedBy>
  <dcterms:modified xsi:type="dcterms:W3CDTF">2006-12-16T07:51:00Z</dcterms:modified>
  <cp:revision>2</cp:revision>
  <dc:subject/>
  <dc:title>Giving Flowers for Valentine’s Day</dc:title>
</cp:coreProperties>
</file>